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 (далее – законопроект) подготовлен в целях устранения внутренних противоречий, имеющихся в Законе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– Закон № 125-З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 пунктами 3 и 4 части 4 статьи 3 Закона № 125-ЗО внесение сведений о резиденте технопарка в реестр резидентов технопарков осуществляется при условии, что по состоянию на первое число месяца,                       в котором представлены документы, необходимые для внесения этих сведений в реестр резидентов технопарков, резидент технопарка соответствует таким требованиям, ка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лючение им с управляющей компанией технопарка соглашения                     об осуществлении инновационной деятельности, а в случае, указанном в пункте 3 статьи 6  Закона № 125-ЗО, – об осуществлении инвестиционной деятельно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личие у него бизнес-плана реализации инновационного проекта,                        а в случае, указанном в пункте 3 статьи 6 Закона № 125-ЗО, – инвестиционного проекта, включающего описание инновационной или инвестиционной деятельности резидента технопарка, изложение сущности соответствующего проекта и описание конечного результата его реал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днако в Законе № 125-ЗО статья 6 и, соответственно, пункт 3 статьи 6 отсутствуют. При этом о соглашении об осуществлении инвестиционной деятельности речь идёт в пункте 3 статьи 2 Закона № 125-З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законопроектом предлагается внести в пункты 3 и 4 части 4 статьи 3 Закона № 125-ЗО соответствующие уточ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32:00Z</dcterms:created>
  <dc:creator>User</dc:creator>
  <dc:description/>
  <dc:language>en-US</dc:language>
  <cp:lastModifiedBy>User</cp:lastModifiedBy>
  <dcterms:modified xsi:type="dcterms:W3CDTF">2021-07-29T05:34:00Z</dcterms:modified>
  <cp:revision>1</cp:revision>
  <dc:subject/>
  <dc:title/>
</cp:coreProperties>
</file>